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7125</wp:posOffset>
                </wp:positionH>
                <wp:positionV relativeFrom="paragraph">
                  <wp:posOffset>-236220</wp:posOffset>
                </wp:positionV>
                <wp:extent cx="3781425" cy="45021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chelor Pad JL;Courier New" w:hAnsi="Bachelor Pad JL;Courier New" w:cs="Bachelor Pad JL;Courier New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achelor Pad JL;Courier New" w:ascii="Bachelor Pad JL;Courier New" w:hAnsi="Bachelor Pad JL;Courier New"/>
                                <w:b/>
                                <w:shadow/>
                                <w:sz w:val="52"/>
                                <w:szCs w:val="52"/>
                              </w:rPr>
                              <w:t>ROUNDING DECIM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.5pt;height:37.2pt;mso-wrap-distance-left:9.05pt;mso-wrap-distance-right:9.05pt;mso-wrap-distance-top:0pt;mso-wrap-distance-bottom:0pt;margin-top:-18.6pt;mso-position-vertical-relative:text;margin-left:8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chelor Pad JL;Courier New" w:hAnsi="Bachelor Pad JL;Courier New" w:cs="Bachelor Pad JL;Courier New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Bachelor Pad JL;Courier New" w:ascii="Bachelor Pad JL;Courier New" w:hAnsi="Bachelor Pad JL;Courier New"/>
                          <w:b/>
                          <w:shadow/>
                          <w:sz w:val="52"/>
                          <w:szCs w:val="52"/>
                        </w:rPr>
                        <w:t>ROUNDING DEC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t is not always necessary or possible to give exact figures or measurements; often </w:t>
      </w:r>
      <w:r>
        <w:rPr>
          <w:rFonts w:cs="Tahoma" w:ascii="Tahoma" w:hAnsi="Tahoma"/>
          <w:i/>
        </w:rPr>
        <w:t xml:space="preserve">rounding </w:t>
      </w:r>
      <w:r>
        <w:rPr>
          <w:rFonts w:cs="Tahoma" w:ascii="Tahoma" w:hAnsi="Tahoma"/>
        </w:rPr>
        <w:t>numbers is more useful, especially when estimating answers to calculat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example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f asked how long you spent doing homework last night you would be likely to give a time rounded to the nearest </w:t>
      </w:r>
      <w:r>
        <w:rPr>
          <w:rFonts w:cs="Tahoma" w:ascii="Tahoma" w:hAnsi="Tahoma"/>
          <w:b/>
        </w:rPr>
        <w:t>10 minutes</w:t>
      </w:r>
      <w:r>
        <w:rPr>
          <w:rFonts w:cs="Tahoma" w:ascii="Tahoma" w:hAnsi="Tahoma"/>
        </w:rPr>
        <w:t xml:space="preserve"> – say </w:t>
      </w:r>
      <w:r>
        <w:rPr>
          <w:rFonts w:cs="Tahoma" w:ascii="Tahoma" w:hAnsi="Tahoma"/>
          <w:b/>
        </w:rPr>
        <w:t>1 hour 20 minute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You would be unlikely to give an exact answer such as </w:t>
      </w:r>
      <w:r>
        <w:rPr>
          <w:rFonts w:cs="Tahoma" w:ascii="Tahoma" w:hAnsi="Tahoma"/>
          <w:b/>
        </w:rPr>
        <w:t>1 hour 23 minutes 15 second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ercise 1.111111111111111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o these calculations and write your answers to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 decimal place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1 decimal place</w:t>
      </w:r>
    </w:p>
    <w:p>
      <w:pPr>
        <w:pStyle w:val="Normal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920</wp:posOffset>
                </wp:positionH>
                <wp:positionV relativeFrom="paragraph">
                  <wp:posOffset>135255</wp:posOffset>
                </wp:positionV>
                <wp:extent cx="6393815" cy="33591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1) 100 ÷ 6       2) 1560 ÷ 7       3) 750 ÷ 11       4) 17150 ÷ 3       5) 3124 ÷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2pt;height:28.2pt;mso-wrap-distance-left:9.05pt;mso-wrap-distance-right:9.05pt;mso-wrap-distance-top:0pt;mso-wrap-distance-bottom:0pt;margin-top:10.65pt;mso-position-vertical-relative:text;margin-left:-9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</w:rPr>
                        <w:t>1) 100 ÷ 6       2) 1560 ÷ 7       3) 750 ÷ 11       4) 17150 ÷ 3       5) 3124 ÷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Round these measurements to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he nearest whole number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1 decimal place</w:t>
      </w:r>
    </w:p>
    <w:p>
      <w:pPr>
        <w:pStyle w:val="Normal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104775</wp:posOffset>
                </wp:positionV>
                <wp:extent cx="6393815" cy="56451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1) 50.66 kilograms</w:t>
                              <w:tab/>
                              <w:tab/>
                              <w:t>2) 24.73 metres</w:t>
                              <w:tab/>
                              <w:tab/>
                              <w:t>3) 133.17 kilometre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) 19.53 litres</w:t>
                              <w:tab/>
                              <w:tab/>
                              <w:t>5) 1234.49 met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2pt;height:46.2pt;mso-wrap-distance-left:9.05pt;mso-wrap-distance-right:9.05pt;mso-wrap-distance-top:0pt;mso-wrap-distance-bottom:0pt;margin-top:8.25pt;mso-position-vertical-relative:text;margin-left:-9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ahoma" w:ascii="Tahoma" w:hAnsi="Tahoma"/>
                        </w:rPr>
                        <w:t>1) 50.66 kilograms</w:t>
                        <w:tab/>
                        <w:tab/>
                        <w:t>2) 24.73 metres</w:t>
                        <w:tab/>
                        <w:tab/>
                        <w:t>3) 133.17 kilometre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4) 19.53 litres</w:t>
                        <w:tab/>
                        <w:tab/>
                        <w:t>5) 1234.49 metr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a) Round each number in the calculation to the nearest whole number and work out a sensible </w:t>
      </w:r>
      <w:r>
        <w:rPr>
          <w:rFonts w:cs="Tahoma" w:ascii="Tahoma" w:hAnsi="Tahoma"/>
          <w:b/>
        </w:rPr>
        <w:t>estimated answe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ithout using a calculator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5080</wp:posOffset>
                </wp:positionV>
                <wp:extent cx="6508115" cy="56451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1) 1.32 x 14.75</w:t>
                              <w:tab/>
                              <w:tab/>
                              <w:tab/>
                              <w:t>2) 17.59 ÷ 5.85</w:t>
                              <w:tab/>
                              <w:tab/>
                              <w:tab/>
                              <w:t>3) 24.6 x 9.78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4) (7.92 x 2.69) ÷ 5.63</w:t>
                              <w:tab/>
                              <w:tab/>
                              <w:t>5) (129.81 – 10.23) x 1.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2pt;height:46.2pt;mso-wrap-distance-left:9.05pt;mso-wrap-distance-right:9.05pt;mso-wrap-distance-top:0pt;mso-wrap-distance-bottom:0pt;margin-top:0.4pt;mso-position-vertical-relative:text;margin-left:-9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ahoma" w:ascii="Tahoma" w:hAnsi="Tahoma"/>
                        </w:rPr>
                        <w:t>1) 1.32 x 14.75</w:t>
                        <w:tab/>
                        <w:tab/>
                        <w:tab/>
                        <w:t>2) 17.59 ÷ 5.85</w:t>
                        <w:tab/>
                        <w:tab/>
                        <w:tab/>
                        <w:t>3) 24.6 x 9.78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ahoma" w:ascii="Tahoma" w:hAnsi="Tahoma"/>
                        </w:rPr>
                        <w:t>4) (7.92 x 2.69) ÷ 5.63</w:t>
                        <w:tab/>
                        <w:tab/>
                        <w:t>5) (129.81 – 10.23) x 1.8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b) Now use a calculator to find out the </w:t>
      </w:r>
      <w:r>
        <w:rPr>
          <w:rFonts w:cs="Tahoma" w:ascii="Tahoma" w:hAnsi="Tahoma"/>
          <w:b/>
        </w:rPr>
        <w:t>exact</w:t>
      </w:r>
      <w:r>
        <w:rPr>
          <w:rFonts w:cs="Tahoma" w:ascii="Tahoma" w:hAnsi="Tahoma"/>
        </w:rPr>
        <w:t xml:space="preserve"> answers for 1) to 5) above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2690</wp:posOffset>
                </wp:positionH>
                <wp:positionV relativeFrom="paragraph">
                  <wp:posOffset>78740</wp:posOffset>
                </wp:positionV>
                <wp:extent cx="1389380" cy="1741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74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204595" cy="16484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4595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37.1pt;mso-wrap-distance-left:9.05pt;mso-wrap-distance-right:9.05pt;mso-wrap-distance-top:0pt;mso-wrap-distance-bottom:0pt;margin-top:6.2pt;mso-position-vertical-relative:text;margin-left:3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204595" cy="16484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4595" cy="164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566" w:gutter="0" w:header="0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chelor Pad J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7:27:00Z</dcterms:created>
  <dc:creator>Natalia Reddy</dc:creator>
  <dc:description/>
  <dc:language>en-US</dc:language>
  <cp:lastModifiedBy>Bruno Reddy</cp:lastModifiedBy>
  <cp:lastPrinted>2005-01-17T23:18:00Z</cp:lastPrinted>
  <dcterms:modified xsi:type="dcterms:W3CDTF">2005-01-17T23:18:00Z</dcterms:modified>
  <cp:revision>6</cp:revision>
  <dc:subject/>
  <dc:title/>
</cp:coreProperties>
</file>